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13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85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530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858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740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852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695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531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947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2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757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694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330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065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98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