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921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869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603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663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687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353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019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787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968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483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532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759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591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