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647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11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12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261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624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2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528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16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3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54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677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549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258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8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55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5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484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