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796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998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843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35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095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40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892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713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76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595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715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877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02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173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545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