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657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763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96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784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811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998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988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589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547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23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862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164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472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