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78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4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9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69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98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27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48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57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99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47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9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04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22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61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42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79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018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