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27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33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665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55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822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407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209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199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99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236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001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711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42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64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760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