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52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600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15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492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520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938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52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10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39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30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96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921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065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