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916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57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18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09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92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6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73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56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18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408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95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673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29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755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361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573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29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