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387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404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977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542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98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655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7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039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596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192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28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141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970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849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544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