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47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25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28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09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40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5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90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768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1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4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7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05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