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722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492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131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35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869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581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867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631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849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494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998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65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940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385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920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581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804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