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843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981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614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079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437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963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13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421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501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619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463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119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126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27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775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