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3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33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10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65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29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92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94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0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69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15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42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8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89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