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395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25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14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73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7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745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253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73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02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7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7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76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55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14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7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311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