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9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473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423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638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486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72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931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508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62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43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04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05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954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41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31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