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71013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66150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