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673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3589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5229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1151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08209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71352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82290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74480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35665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86152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85343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3226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3081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