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072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587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540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875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911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784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746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967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643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287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57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935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169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38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422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263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577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