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91981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38461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96672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6065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47050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66732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99496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39903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5038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69647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22920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22508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08021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24467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32821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