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8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223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30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95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253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0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05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10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30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599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12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3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33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