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80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874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757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23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071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882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346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321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469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114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55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980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080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314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254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261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007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