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0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77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119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78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00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17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375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71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5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285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61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04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25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928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