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55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66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102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2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89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127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955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81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07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89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33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36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92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