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404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476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472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989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682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896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894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503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994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810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785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938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093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154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37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974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55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