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219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373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515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114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96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673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392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987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696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994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044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087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982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044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331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