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9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921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375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670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783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673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12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789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207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720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489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20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214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