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932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36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82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175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779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676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021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79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64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80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28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39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563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65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87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55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302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