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621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012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401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86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385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132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376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9023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32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488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813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49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153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01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253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