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492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740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1363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971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921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790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918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825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97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006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007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054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59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