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413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811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00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343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606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934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052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628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929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10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508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234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537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580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264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383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160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