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044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525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512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4553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679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908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50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42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18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451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36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9003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496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89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50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