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8581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840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5315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956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037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0940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534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3677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476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008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628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146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5835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