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50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16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8016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5032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3664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2373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019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840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9983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873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0395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91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4640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03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261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47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74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