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442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963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233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237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2720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684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21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6340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29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40396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410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8861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328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303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710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