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234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50646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3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88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960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790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43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621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9301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193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803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804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818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