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3331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449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664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2907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845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6235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9227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2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5970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86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984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619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1215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789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384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589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249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