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098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014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545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51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5282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79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1938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742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4230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6097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758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6709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017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397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188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