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96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88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21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95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27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061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69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73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797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25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4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3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27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