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004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217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946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82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646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648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057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181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509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219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085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364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031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03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499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810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926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