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79675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59195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7446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06459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37906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64044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16994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94998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33524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48067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53078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91372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14747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16292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62226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