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27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314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7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87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3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5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551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73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01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7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15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0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94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