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28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10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94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90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5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343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0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20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25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78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7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4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20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4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806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58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0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