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320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295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618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808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693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304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471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894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355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62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216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3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585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286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379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