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267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556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33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975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682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336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143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508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831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191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882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832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122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