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59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19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24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9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41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513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02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7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28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5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86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72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5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6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60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02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