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93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41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20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275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00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514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06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11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48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30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94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31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1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7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569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