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5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69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534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35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13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96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647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871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79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0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5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67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7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