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40819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37565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33296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36629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37984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42133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40672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17547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00349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15478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05142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4021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3255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99794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71841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16193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13945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