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34503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01136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0673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9037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39699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41683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33746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38280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78751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82492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4906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5487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95675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82119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89638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